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0"/>
          <w:u w:val="none"/>
        </w:rPr>
      </w:pPr>
      <w:r>
        <w:rPr>
          <w:sz w:val="20"/>
          <w:u w:val="none"/>
        </w:rPr>
        <w:t>PART-II</w:t>
      </w:r>
    </w:p>
    <w:p>
      <w:pPr>
        <w:pStyle w:val="Normal"/>
        <w:tabs>
          <w:tab w:val="clear" w:pos="720"/>
          <w:tab w:val="left" w:pos="7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T-DOCTOR</w: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  <w:bCs/>
          <w:sz w:val="18"/>
        </w:rPr>
        <w:t>Please fill PART-I –Common Application Form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437"/>
        <w:gridCol w:w="219"/>
        <w:gridCol w:w="1174"/>
        <w:gridCol w:w="374"/>
        <w:gridCol w:w="78"/>
        <w:gridCol w:w="1623"/>
        <w:gridCol w:w="113"/>
        <w:gridCol w:w="2256"/>
      </w:tblGrid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UNIT (CLINIC/NURSING HOME)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STITUTION OF THE UNIT 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RIETORSHIP/PARTNERSIP/PVT. LIMITED CO./PUBLIC LTD CO./TRUST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ME OF THE KEY PROMOTERS/ PARTNERS/ DIRECTORS / TRUSTEES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DRESS OF THE UNIT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 OF REGISTRATION NO. OF MEDICAL PRACTIONER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CRIPTION OF ACTIVITY</w:t>
            </w:r>
          </w:p>
          <w:p>
            <w:pPr>
              <w:pStyle w:val="Normal"/>
              <w:jc w:val="both"/>
              <w:rPr/>
            </w:pPr>
            <w:r>
              <w:rPr/>
              <w:t>WHETHER GENERAL OR SPECILIATY CLINIC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S TAX /PROFESSIONAL TAX/SERVICE TAX REGD.NUMBER, IF ANY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ESTABLISHMENT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/>
              <w:t>DATE OF LAST RECONSTITUTION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TAILS OF ASSOCIATE /ALLIED CONCERNS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dit Facility 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t Classification</w:t>
            </w:r>
          </w:p>
        </w:tc>
      </w:tr>
      <w:tr>
        <w:trPr>
          <w:trHeight w:val="92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ETHER THE PROPRIETOR/PARTNER/DIRECTORS STOOD AS  </w:t>
            </w:r>
          </w:p>
          <w:p>
            <w:pPr>
              <w:pStyle w:val="Normal"/>
              <w:rPr/>
            </w:pPr>
            <w:r>
              <w:rPr/>
              <w:t>GUARANTOR. IF SO DETAILS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whose Behalf</w:t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Commitment</w:t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CIAL DETAILS</w:t>
            </w:r>
          </w:p>
        </w:tc>
      </w:tr>
      <w:tr>
        <w:trPr>
          <w:trHeight w:val="36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ticulars</w:t>
              <w:tab/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st Year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rrent Year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xt Year</w:t>
            </w:r>
          </w:p>
        </w:tc>
      </w:tr>
      <w:tr>
        <w:trPr>
          <w:trHeight w:val="3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s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chases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erating Profit      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 Profit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 Worth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Current Asset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Current Liabilities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920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</w:t>
      </w:r>
    </w:p>
    <w:p>
      <w:pPr>
        <w:pStyle w:val="Normal"/>
        <w:tabs>
          <w:tab w:val="clear" w:pos="720"/>
          <w:tab w:val="left" w:pos="79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T-DOCTOR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1"/>
        <w:gridCol w:w="2021"/>
        <w:gridCol w:w="2014"/>
        <w:gridCol w:w="2618"/>
        <w:gridCol w:w="149"/>
        <w:gridCol w:w="1358"/>
      </w:tblGrid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SEEKING FINA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</w:tc>
      </w:tr>
      <w:tr>
        <w:trPr>
          <w:cantSplit w:val="true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 DETAILS 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ITEM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 OF ITEM (RS.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NS OF FINANC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</w:t>
            </w:r>
          </w:p>
          <w:p>
            <w:pPr>
              <w:pStyle w:val="Normal"/>
              <w:jc w:val="center"/>
              <w:rPr/>
            </w:pPr>
            <w:r>
              <w:rPr/>
              <w:t>(RS.)</w:t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OTERS EQUITY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 LOAN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RY</w:t>
            </w:r>
          </w:p>
          <w:p>
            <w:pPr>
              <w:pStyle w:val="Normal"/>
              <w:rPr/>
            </w:pPr>
            <w:r>
              <w:rPr/>
              <w:t>/EQUIPMENT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AN FROM FRIENDS/RELATIVE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NITURES/</w:t>
            </w:r>
          </w:p>
          <w:p>
            <w:pPr>
              <w:pStyle w:val="Normal"/>
              <w:rPr/>
            </w:pPr>
            <w:r>
              <w:rPr/>
              <w:t>FIXTUR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N FROM ANY OTHER SOURCE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TAILS OF TIE UP ARRANGEMENT /MARKETING </w:t>
            </w:r>
          </w:p>
          <w:p>
            <w:pPr>
              <w:pStyle w:val="Normal"/>
              <w:rPr/>
            </w:pPr>
            <w:r>
              <w:rPr/>
              <w:t>ARRANGEMENT, IF ANY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/We submit followings papers/documents in support of my above submission.</w:t>
            </w:r>
          </w:p>
        </w:tc>
      </w:tr>
      <w:tr>
        <w:trPr>
          <w:cantSplit w:val="true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Please mark tick against each 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i)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ancial statements for year 200_ - __ , 200_ - __ and 200</w:t>
              <w:softHyphen/>
              <w:softHyphen/>
              <w:t>_ - __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ii)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ct Report/Techno Commercial Report/Cashflow Stateme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iii)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py of Registration Certificate of Medical Practitioner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iv)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mission/Approval from Govt./Statutory Bod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v)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lution Control/ Environmental check document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vi)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ly authenticated Document of Constitution like copy Partnership Deed, MoA, AoA, Trust Deed as the case may be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vii)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s tax / Income tax Returns/ assessment orders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viii)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l Title Deeds of the property to be mortgaged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ix)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ation report from approved valuer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x)</w:t>
            </w:r>
          </w:p>
        </w:tc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antors Consent Letter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Place:</w:t>
              <w:tab/>
              <w:tab/>
              <w:tab/>
              <w:tab/>
              <w:tab/>
              <w:tab/>
              <w:tab/>
              <w:tab/>
              <w:t>Signature of the Applica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Date:</w:t>
              <w:tab/>
              <w:tab/>
              <w:tab/>
              <w:tab/>
              <w:tab/>
              <w:tab/>
              <w:tab/>
              <w:t xml:space="preserve">     Signature of the Joint-Applica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7</w:t>
      </w:r>
    </w:p>
    <w:sectPr>
      <w:type w:val="nextPage"/>
      <w:pgSz w:w="12240" w:h="15840"/>
      <w:pgMar w:left="1800" w:right="1800" w:gutter="0" w:header="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6:34:00Z</dcterms:created>
  <dc:creator>AIL</dc:creator>
  <dc:description/>
  <cp:keywords/>
  <dc:language>en-US</dc:language>
  <cp:lastModifiedBy>CBI</cp:lastModifiedBy>
  <cp:lastPrinted>2007-11-07T13:04:00Z</cp:lastPrinted>
  <dcterms:modified xsi:type="dcterms:W3CDTF">2009-09-24T10:33:00Z</dcterms:modified>
  <cp:revision>78</cp:revision>
  <dc:subject/>
  <dc:title/>
</cp:coreProperties>
</file>